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18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талог муниципального имущества, свободного от прав третьих лиц (за исключением права хозяйственного ведения, оперативного управление, а также имущественных прав субъектов малого и среднего предпринимательства), предназначенного для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1018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3827"/>
        <w:gridCol w:w="1559"/>
        <w:gridCol w:w="2552"/>
        <w:gridCol w:w="1701"/>
      </w:tblGrid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ая стоимость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№ 7 в здании дома быта, (пом. На поэтажном плане 3,4,5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:19:0010119: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046,67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№ 8 в здании дома быта, (пом. На поэтажном плане 6,7,44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8,6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color w:val="292C2F"/>
                <w:sz w:val="26"/>
                <w:szCs w:val="26"/>
                <w:shd w:fill="F8F8F8" w:val="clear"/>
              </w:rPr>
              <w:t>219712.92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илое помещение № 9 в здании дома быта, (пом. На поэтажном плане 14,16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32,4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color w:val="292C2F"/>
                <w:shd w:fill="F8F8F8" w:val="clear"/>
              </w:rPr>
              <w:t>248925.28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илое помещение № 10 в здании дома быта, (пом. На поэтажном плане 18,19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color w:val="292C2F"/>
                <w:shd w:fill="F8F8F8" w:val="clear"/>
              </w:rPr>
              <w:t>449650.16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№ 11 в здании дома быта, (пом. На поэтажном плане 22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5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color w:val="292C2F"/>
                <w:shd w:fill="F8F8F8" w:val="clear"/>
              </w:rPr>
              <w:t>80624.31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илое помещение № 12 в здании дома быта, (пом. На поэт. Плане 23,24,25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color w:val="292C2F"/>
                <w:shd w:fill="F8F8F8" w:val="clear"/>
              </w:rPr>
              <w:t>195884.38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илое помещение № 13 в здании дома быта, (пом. На поэтажном плане 26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color w:val="292C2F"/>
                <w:shd w:fill="F8F8F8" w:val="clear"/>
              </w:rPr>
              <w:t>119036.21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илое помещение № 14 в здании дома быта, (пом. На поэтажном плане 27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color w:val="292C2F"/>
                <w:shd w:fill="F8F8F8" w:val="clear"/>
              </w:rPr>
              <w:t>50670.16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илое помещение № 15 в здании дома быта, (пом. На поэтажном плане 28,29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color w:val="292C2F"/>
                <w:shd w:fill="F8F8F8" w:val="clear"/>
              </w:rPr>
              <w:t>136708.62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16 в здании дома быта, (пом. На поэтажном плане 3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color w:val="292C2F"/>
                <w:shd w:fill="F8F8F8" w:val="clear"/>
              </w:rPr>
              <w:t>252000.42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17 в здании дома быта, (пом. На поэтажном плане 33,38,39,41,42,4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97,2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3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color w:val="292C2F"/>
                <w:shd w:fill="F8F8F8" w:val="clear"/>
              </w:rPr>
              <w:t>672736.12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22 в здании дома быта, (пом. На поэт. Плане 20,21,30,32,40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color w:val="292C2F"/>
                <w:shd w:fill="F8F8F8" w:val="clear"/>
              </w:rPr>
              <w:t>229706.32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23 в здании дома быта, (пом. На поэтажном плане 1,2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color w:val="292C2F"/>
                <w:shd w:fill="F8F8F8" w:val="clear"/>
              </w:rPr>
              <w:t>205876.70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25 в здании дома быта, (пом. На поэтажном плане 3,4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2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color w:val="292C2F"/>
                <w:shd w:fill="F8F8F8" w:val="clear"/>
              </w:rPr>
              <w:t>378112.57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26 в здании дома быта, (пом. На поэтажном плане 5,6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2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8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color w:val="292C2F"/>
                <w:shd w:fill="F8F8F8" w:val="clear"/>
              </w:rPr>
              <w:t>351962.80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27 в здании дома быта, (пом. На поэтажном плане 11,12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2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color w:val="292C2F"/>
                <w:shd w:fill="F8F8F8" w:val="clear"/>
              </w:rPr>
              <w:t>178206.75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28 в здании дома быта, (пом. На поэтажном плане 1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2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color w:val="292C2F"/>
                <w:shd w:fill="F8F8F8" w:val="clear"/>
              </w:rPr>
              <w:t>139782.26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29 в здании дома быта, (пом. На поэтажном плане 14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2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color w:val="292C2F"/>
                <w:shd w:fill="F8F8F8" w:val="clear"/>
              </w:rPr>
              <w:t>72175.01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30 в здании дома быта, (пом. На поэтажном плане 15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2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color w:val="292C2F"/>
                <w:shd w:fill="F8F8F8" w:val="clear"/>
              </w:rPr>
              <w:t>144392.81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31 в здании дома быта, (пом. На поэтажном плане 16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2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color w:val="292C2F"/>
                <w:shd w:fill="F8F8F8" w:val="clear"/>
              </w:rPr>
              <w:t>46062.49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32 в здании дома быта, (пом. На поэт. Плане 1,2,7,8,9,10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2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6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color w:val="292C2F"/>
                <w:shd w:fill="F8F8F8" w:val="clear"/>
              </w:rPr>
              <w:t>588920.08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33 в здании дома быта, (пом. На поэтажном плане 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3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color w:val="292C2F"/>
                <w:shd w:fill="F8F8F8" w:val="clear"/>
              </w:rPr>
              <w:t>102133.84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34 в здании дома быта, (пом. На поэтажном плане 4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3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color w:val="292C2F"/>
                <w:shd w:fill="F8F8F8" w:val="clear"/>
              </w:rPr>
              <w:t>80624.31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35 в здании дома быта, (пом. На поэтажном плане 5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3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color w:val="292C2F"/>
                <w:shd w:fill="F8F8F8" w:val="clear"/>
              </w:rPr>
              <w:t>197421.63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36 в здании дома быта, (пом. На поэтажном плане 6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3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color w:val="292C2F"/>
                <w:shd w:fill="F8F8F8" w:val="clear"/>
              </w:rPr>
              <w:t>131329.88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37 в здании дома быта, (пом. На поэтажном плане 10,1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3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color w:val="292C2F"/>
                <w:shd w:fill="F8F8F8" w:val="clear"/>
              </w:rPr>
              <w:t>231243.65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илое помещение № 38 в здании дома быта, (пом. На поэтажном плане 12,1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3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color w:val="292C2F"/>
                <w:shd w:fill="F8F8F8" w:val="clear"/>
              </w:rPr>
              <w:t>265070.57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илое помещение № 39 в здании дома быта, (пом. На поэтажном плане 14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3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color w:val="292C2F"/>
                <w:shd w:fill="F8F8F8" w:val="clear"/>
              </w:rPr>
              <w:t>356577.32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илое помещение № 40 в здании дома быта, (пом. На поэт.плане 15,17,18,19,20, 21,22,23,24,25,26,27,28,29,30,3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3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,4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color w:val="292C2F"/>
                <w:shd w:fill="F8F8F8" w:val="clear"/>
              </w:rPr>
              <w:t>1951292.13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илое помещение № 41 в здании дома быта, (пом. На поэтажном плане 2,7,8,9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3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color w:val="292C2F"/>
                <w:shd w:fill="F8F8F8" w:val="clear"/>
              </w:rPr>
              <w:t>313511.58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илое помещ. № 42 в зд. Дома быта, (пом. На поэт. Плане 8,9,10,11,12,1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color w:val="292C2F"/>
                <w:shd w:fill="F8F8F8" w:val="clear"/>
              </w:rPr>
              <w:t>230474.98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илое помещение № 43 в здании дома быта, (пом. На поэтажном плане 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3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color w:val="292C2F"/>
                <w:shd w:fill="F8F8F8" w:val="clear"/>
              </w:rPr>
              <w:t>89074.12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4 кв.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:19:0010119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color w:val="292C2F"/>
                <w:shd w:fill="F8F8F8" w:val="clear"/>
              </w:rPr>
              <w:t>1293370.01</w:t>
            </w:r>
          </w:p>
        </w:tc>
      </w:tr>
    </w:tbl>
    <w:p>
      <w:pPr>
        <w:pStyle w:val="Normal"/>
        <w:tabs>
          <w:tab w:val="clear" w:pos="708"/>
          <w:tab w:val="left" w:pos="1018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sz w:val="32"/>
      <w:szCs w:val="20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6">
    <w:name w:val="Заголовок 6 Знак"/>
    <w:qFormat/>
    <w:rPr>
      <w:b/>
      <w:sz w:val="3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/>
    <w:rPr>
      <w:rFonts w:ascii="Calibri" w:hAnsi="Calibri" w:eastAsia="Times New Roman" w:cs="Calibri"/>
      <w:szCs w:val="3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3:05:00Z</dcterms:created>
  <dc:creator>user</dc:creator>
  <dc:description/>
  <cp:keywords/>
  <dc:language>en-US</dc:language>
  <cp:lastModifiedBy>Admin</cp:lastModifiedBy>
  <cp:lastPrinted>2019-11-08T09:19:00Z</cp:lastPrinted>
  <dcterms:modified xsi:type="dcterms:W3CDTF">2025-02-11T13:05:00Z</dcterms:modified>
  <cp:revision>2</cp:revision>
  <dc:subject/>
  <dc:title> </dc:title>
</cp:coreProperties>
</file>